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31 DE JULIO AL 6 DE AGOSTO 2017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95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RANJA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992"/>
        <w:gridCol w:w="992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8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8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8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7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1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rimson Seedles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8,6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ictori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709"/>
        <w:gridCol w:w="992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8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8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RUE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gr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y m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534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ARAGUAY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7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TER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3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3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4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7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821"/>
        <w:gridCol w:w="842"/>
        <w:gridCol w:w="744"/>
        <w:gridCol w:w="805"/>
        <w:gridCol w:w="773"/>
        <w:gridCol w:w="773"/>
        <w:gridCol w:w="773"/>
        <w:gridCol w:w="810"/>
        <w:gridCol w:w="773"/>
        <w:gridCol w:w="773"/>
        <w:gridCol w:w="737"/>
      </w:tblGrid>
      <w:tr>
        <w:trPr>
          <w:trHeight w:val="23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3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4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0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4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8</w:t>
            </w:r>
          </w:p>
        </w:tc>
        <w:tc>
          <w:tcPr>
            <w:tcW w:w="73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8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5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5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5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5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5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bacete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5,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6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3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3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30,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3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3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bacete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rimavera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39,65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9,65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3,53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2,94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0,00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8,26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21,18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1,18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2,94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7,06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4,71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5,00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BOLL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bacet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-80 mm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9,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9,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9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9,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9,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udad Real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-80 mm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,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o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1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2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2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2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HAMPIÑÓN*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13,23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13,64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10,97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12,22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12,30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18,82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2,00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14,12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04,71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g y+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03,6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9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6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6,84 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g y+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ÓN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udad Real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,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,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,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,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marillo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3,1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9,4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2,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6,0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marillo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ntaloupe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7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7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7,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alia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3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3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el de Sapo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,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De Almería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0,00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9,41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9,4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6,47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6,47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2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3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5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5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4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0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3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7,0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7,5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7,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7,6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8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udad Real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7,00 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7,00 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7,00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7,00 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7,00 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ANDÍA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udad Real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dos los tipos y variedades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in pepitas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1,4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,9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,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,2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,2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9,97 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in pepitas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,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5,0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in pepitas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,45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,9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ETAS CULTIVADAS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bacete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as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as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6,45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6,45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6,4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6,45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6,45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7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0,00 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8,00 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5,00 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2,35 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8,24 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5,29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2,94 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1,18 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3,15 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3,08 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2,30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2,17 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2,26 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EU Albertina" w:hAnsi="EUAlbertina;EU Albertina" w:cs="EUAlbertina;EU Albertina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EU Albertina" w:hAnsi="EUAlbertina;EU Albertina" w:cs="EUAlbertina;EU Albertina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26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8-24T09:54:00Z</dcterms:modified>
  <cp:revision>3</cp:revision>
  <dc:subject/>
  <dc:title>BALANZA COMERCIAL AGROALIMENTARIA </dc:title>
</cp:coreProperties>
</file>